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672731173"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1813332993"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781894904"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2108802638"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215349654"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701821235"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98649042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677247442"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2097023339"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308025105"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659662678"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